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Regenerace sídliště Horní Slavkov - veřejné prostranství část A - SO 01a,b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709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563370</wp:posOffset>
          </wp:positionH>
          <wp:positionV relativeFrom="margin">
            <wp:posOffset>-690880</wp:posOffset>
          </wp:positionV>
          <wp:extent cx="5761355" cy="694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4-07-19T07:56:00Z</dcterms:modified>
  <cp:revision>3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