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 P E C I F I K A C E     S V Í T I D E 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Učebna IT ZŠ H.Slavkov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>Světelně technický výpočet byl zpracován na svítidla viz Příloha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vítidlo A 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ED 30W, 1210x238x60 mm, IP 20, 4000°K, neregulovatelný zdroj, přisazené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ěleso bílý plech, optický systém vysoce leštěný Al plech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vítidlo D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D 54W, 1545x245x65 mm, IP 20, 4000°K, asymetrický, neregulovatelný zdroj, závě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ěleso bílý plech, optický systém Al plech.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3:00Z</dcterms:created>
  <dc:creator>Zdeněk Kemr</dc:creator>
  <dc:description/>
  <cp:keywords/>
  <dc:language>en-US</dc:language>
  <cp:lastModifiedBy>FUJITSU</cp:lastModifiedBy>
  <cp:lastPrinted>2015-05-13T01:35:00Z</cp:lastPrinted>
  <dcterms:modified xsi:type="dcterms:W3CDTF">2021-02-11T02:22:00Z</dcterms:modified>
  <cp:revision>52</cp:revision>
  <dc:subject/>
  <dc:title>S P E C I F I K A C E     R O Z V A D Ě Č Ů</dc:title>
</cp:coreProperties>
</file>