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TECHNICKÁ  ZPRÁVA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čebna IT</w:t>
      </w:r>
    </w:p>
    <w:p>
      <w:pPr>
        <w:pStyle w:val="Bezmez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 akci : Město bez bariér – ZŠ, Školní 786, Horní Slavkov</w:t>
      </w:r>
    </w:p>
    <w:p>
      <w:pPr>
        <w:pStyle w:val="Bezmez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ezmeze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1/2021</w:t>
        <w:tab/>
        <w:t xml:space="preserve">                                                         Vypracoval : David Thol</w:t>
      </w:r>
    </w:p>
    <w:p>
      <w:pPr>
        <w:pStyle w:val="Bezmezer"/>
        <w:rPr/>
      </w:pPr>
      <w:r>
        <w:rPr/>
        <w:t>Zakázkové číslo : 04/2021</w:t>
        <w:tab/>
        <w:t xml:space="preserve">                                                        </w:t>
        <w:tab/>
        <w:t>Kontroloval : Ing. Leoš Ledvina</w:t>
      </w:r>
    </w:p>
    <w:p>
      <w:pPr>
        <w:pStyle w:val="Bezmez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to bez bariér – Základní škola, Školní 786,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bna I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ní Slavkov, Školní 78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to část PD řeší vybudování nové učebny na II. stupni Základní školy školní v Horním Slavkově v rámci akce Město bez bariér. Učebna je umístěna ve 3.NP, tato PD řeší její modernizaci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.4) Učebna IT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Poz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 xml:space="preserve">Využití této učebny zůstane stávající - učebna IT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3"/>
          <w:lang w:eastAsia="cs-CZ"/>
        </w:rPr>
        <w:t>V první řadě dojde k vyklizení této místnosti včetně nábytku. Dojde k odstranění veškerých rozvodů silnoproudu i slaboproudu, které jsou vedeny v plastových lištách po povrchu stě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V zájmové místnosti dojde k nejdříve k vyklizení veškerého nábytku a zařízení. Likvidaci tohoto zajistí prováděcí firma v součinnosti s vedením školy. Budou odstraněny veškeré podlahové krytiny, včetně narušených částí stávající podlahy (uvažováno 50%), dojde k odstranění stávající malby, včetně olejového nátěru v. 2,0 m. Budou vybourány stávající vstupní dveře do učebny včetně ocelových zárub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Nově se osadí dveře 900/1970 mm, opatřené ve v. 850 mm madlem na obrácené straně závěsů dveří. Nové osazované zárubně budou ocelové, dveře plné laminované. Dojde k vyspravení podlah cementovou hmotou určené k opravě podlah (uvažováno z 50%), poté bude podlaha opatřena samonivelační stěrkou a novou podlahovou krytinou z vinylových dílců, které budou k podkladu lepen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3"/>
          <w:lang w:eastAsia="cs-CZ"/>
        </w:rPr>
        <w:t xml:space="preserve">Pod stropem se provede SDK kastlík 300/100 mm ve třech řadách, ve kterých se povedou rozvody silno + slaboproudu. U každé lavice (včetně stolu pedagoga) bude proveden prostup stropem Js=40 mm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Oškrábané stěny a strop budou opatřeny penetračním nátěrem, výztužnou vrstvou (lepidlo + armovací tkanina) a štukovou omítkou. Dále bude proveden 2x interiérový nátěr - malby jsou provedeny do v.2,0 m olejové – odstranit a provést nové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3"/>
          <w:lang w:eastAsia="cs-CZ"/>
        </w:rPr>
        <w:t>Vedle je osazeno umyvadlo se stávající bělninovými obklady. To bude zrušeno, obklady sejmuty a provedeny nové1,0x1,8 m, včetně nového umyvadla. Bude osazena nová výtoková a odpadní armatura. Vedle dveří bude dále nově osazen rozvaděč silnoproudu a datových kabelů. Pro vedení kabelů se využije stávající dutina za sloupem, kterou se povedou kabely o patro níže, kde budou svedeny do SDK kastlík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 xml:space="preserve">Do učebny bude osazeno 13 ks lavic 1500/750 mm pro 25 žáků, jedna lavice pro dva žáky, dále 25 ks židlí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Dále se osadí jeden PC stůl 900/750 mm pro pedagoga a židle pro pedagoga. Na stěnu, kde je nyní tabule s projektorem (které budou odstraněny) bude osazena interaktivní tabule. Osazena bude na střed stěny. Tato tabule je komunikačně propojena s PC učitele. Pro toto propojení bude na podlahu vedle stolu pedagoga položena podlahová plastová lišta a do stěny zasekána plastová chránička DN 5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PC stoly pro žáky i pedagoga budou provedeny z laminované dřevotřísky v rozměrech 1500/750 mm pro žáky a 900/750 mm pro pedagoga. Výška stolů bude 700 m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Do stolů bude z podlahy přiveden silový kabel a datový kabel. Na stoly budou osazeny zásuvky el. energie a datové zásuvky. Z tohoto důvodu je nutné stoly pevně kotvit do podlah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3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3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szCs w:val="23"/>
          <w:u w:val="single"/>
          <w:lang w:eastAsia="cs-CZ"/>
        </w:rPr>
        <w:t>Práce provedené dle odkazu na výkresové čás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3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szCs w:val="23"/>
          <w:u w:val="single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3"/>
          <w:u w:val="single"/>
          <w:lang w:eastAsia="cs-CZ"/>
        </w:rPr>
        <w:t>Stavební čás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1 - pod stropem 2.NP bude proveden SDK kastlík 300x100 mm ve které povedou rozvody silových a datových kabel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2 - vybourat dveře 800/1970 mm včetně zárubní, osadit nové 900/1970, včetně nových zárubní, dveře opatřit madlem ve v.850 mm na obrácené straně závěsů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3"/>
          <w:lang w:eastAsia="cs-CZ"/>
        </w:rPr>
        <w:t>3 - odstranit stávající obklady 2,5 m2, odstranit umyvadlo, včetně baterie - vše osadit nov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3"/>
          <w:lang w:eastAsia="cs-CZ"/>
        </w:rPr>
        <w:t>4 - odstranit stávající lino. Podlahu opatřit nivelační stěrkou, a vinylovou krytinou na lepidl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5 - stěny a strop - odstranit malbu, provést penetrační nátěr, výztužnou vrstvu (lepidlo + armovací tkaninu) a štukovou omítku, provést 2x interiérový nátěr - malby jsou provedeny do v.2,0 m olejové – odstranit a provést nové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Nábyte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6 - stůl počítačový 1500/750 mm – 13 k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7 - židle kovová s polstrováním 54/46 cm, v. 72 cm - 25 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8 - interaktivní tabule – 1 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9 - počítačový stůl 900/750 mm – pedagog – 1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10 - kancelářská židle – pedagog – 1k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3"/>
          <w:u w:val="single"/>
          <w:lang w:eastAsia="cs-CZ"/>
        </w:rPr>
        <w:t>Příprava pro rozvody silnoproudu a slaboprou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11 - chránička DN 50 pro vedení kabeláže interaktivní tabule od PC pedagoga -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>zasekáno do stěny svisle 2,0 m - omítnu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12 - chránička DN 50 pro vedení kabeláže interaktivní tabule od PC pedagoga -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>zasekáno do stěny vodorovně 2,5 m  - omítnu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13 - rozvaděč silnoprou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14 - rozvaděč datových kabel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3"/>
          <w:lang w:eastAsia="cs-CZ"/>
        </w:rPr>
        <w:t>Součástí této PD je i výměna a nové provedení rozvodů silnoproudů i slaboproudu. Toto je řešeno v samostatné části PD – Elektroinstal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Nové rozvody budou vedeny pod stropem 2.NP. umístěné v SDK kastlíku, který bude tvořen SDK konstrukcí. Pro průchody kabelů stropem budou vrtány prostupy Js=40 m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 xml:space="preserve">Příprava pro připojovací rozvody interaktivní tabule od PC – v místě stolu pedagoga bude průraz JS=40 mm stropem, kde bude proveden SDK kastlík až ke stěně. Ve stěně bude osazena chránička DN 50, která bude vyvedena do výšky 1,5 m nad podlahu IT učebny a poté vodorovně přivedena k interaktivní tabuli. Přesně místo připojení tabule určí dodavatel na základě typu interaktivní tabul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</w:r>
    </w:p>
    <w:p>
      <w:pPr>
        <w:pStyle w:val="Normal"/>
        <w:autoSpaceDE w:val="false"/>
        <w:spacing w:lineRule="auto" w:line="216" w:before="0" w:after="0"/>
        <w:rPr>
          <w:rFonts w:ascii="Times New Roman" w:hAnsi="Times New Roman" w:cs="Times New Roman"/>
          <w:b/>
          <w:b/>
          <w:sz w:val="24"/>
          <w:szCs w:val="23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szCs w:val="23"/>
          <w:u w:val="single"/>
          <w:lang w:eastAsia="cs-CZ"/>
        </w:rPr>
      </w:r>
    </w:p>
    <w:p>
      <w:pPr>
        <w:pStyle w:val="Normal"/>
        <w:autoSpaceDE w:val="false"/>
        <w:spacing w:lineRule="auto" w:line="216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inylové podla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  <w:t>Vinylové podlahy budou ukládány na samonivelační stěrku, budou v tl. min 5mm, rigidní a vodovzdorné jádro, tř. min. 33 dle EN 685, výběr z 5 dekorů, sokly budou zaoblené s lišt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3"/>
          <w:lang w:eastAsia="cs-CZ"/>
        </w:rPr>
      </w:pPr>
      <w:r>
        <w:rPr>
          <w:rFonts w:cs="Times New Roman" w:ascii="Times New Roman" w:hAnsi="Times New Roman"/>
          <w:sz w:val="24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3"/>
          <w:u w:val="single"/>
          <w:lang w:eastAsia="cs-CZ"/>
        </w:rPr>
        <w:t>V učebně IT bude vyčleněno místo pro osobu s omezenou schopností pohybu a orient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3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szCs w:val="23"/>
          <w:u w:val="single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1/2021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Wingdings" w:hAnsi="Wingdings" w:cs="Wingdings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dnadpis">
    <w:name w:val="Podnadpis"/>
    <w:basedOn w:val="Normal"/>
    <w:qFormat/>
    <w:pPr>
      <w:widowControl w:val="false"/>
      <w:spacing w:lineRule="auto" w:line="240"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</w:rPr>
  </w:style>
  <w:style w:type="paragraph" w:styleId="Nadpis">
    <w:name w:val="Nadpis"/>
    <w:basedOn w:val="Normal"/>
    <w:qFormat/>
    <w:pPr>
      <w:widowControl w:val="false"/>
      <w:spacing w:lineRule="auto" w:line="240"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27:00Z</dcterms:created>
  <dc:creator>George88</dc:creator>
  <dc:description/>
  <cp:keywords/>
  <dc:language>en-US</dc:language>
  <cp:lastModifiedBy>DAVID</cp:lastModifiedBy>
  <cp:lastPrinted>2013-09-26T15:38:00Z</cp:lastPrinted>
  <dcterms:modified xsi:type="dcterms:W3CDTF">2021-03-04T08:48:00Z</dcterms:modified>
  <cp:revision>5</cp:revision>
  <dc:subject/>
  <dc:title/>
</cp:coreProperties>
</file>