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310609857"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rPr>
      </w:pPr>
      <w:r>
        <w:rPr>
          <w:rFonts w:eastAsia="Arial Unicode MS" w:cs="Tahoma" w:ascii="Tahoma" w:hAnsi="Tahoma"/>
          <w:b/>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rPr>
        <w:t>V Horním Slavkově : 07/2023</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rPr>
        <w:t>Zakázkové číslo : 37/2023</w:t>
        <w:tab/>
        <w:t xml:space="preserve">                                     </w:t>
        <w:tab/>
        <w:t>Kontroloval : Ing. Leoš Ledvina</w:t>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5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3-2024.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 kde se v 1.NP nachází provozovna opravny elektro součástek a v 1.PP posilovn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zateplení obálky budovy, fasáda bude zateplena tepelným izolantem tl. 160 mm, střecha bude zateplena v úrovni podlahy půdy tepelnou izolací z minerálních vláken tl. 360 mm (2x180 mm). Stávající výplně otvorů budou vyměněny za nové plastové.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nadzemní část) – </w:t>
      </w:r>
      <w:r>
        <w:rPr>
          <w:rFonts w:eastAsia="Arial Unicode MS" w:cs="Times New Roman" w:ascii="Times New Roman" w:hAnsi="Times New Roman"/>
          <w:kern w:val="2"/>
          <w:sz w:val="24"/>
          <w:szCs w:val="24"/>
          <w:lang w:eastAsia="zxx"/>
        </w:rPr>
        <w:t>desky XPS 300 kPa tl. 160 mm, ostění a nadpraží otvorů z EPS 100 S tl. 30 mm. Součinitel tepelné vodivosti 0,037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0 W/m2K</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á okna v nevytápěných zónách</w:t>
      </w:r>
      <w:r>
        <w:rPr>
          <w:rFonts w:eastAsia="Arial Unicode MS" w:cs="Times New Roman" w:ascii="Times New Roman" w:hAnsi="Times New Roman"/>
          <w:kern w:val="2"/>
          <w:sz w:val="24"/>
          <w:szCs w:val="24"/>
          <w:lang w:eastAsia="zxx"/>
        </w:rPr>
        <w:t xml:space="preserve"> - plastová s izolačním dv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1,2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eniště bude vybudováno před objektem na p.p.č. 2533/255 a to oploceným prostorem 5,0 x 4,0 m Bude provedeno rozebíratelné oplocení. V tomto prostoru bude skladován materiál a bude zde osazeno chemické WC.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5 o zastavěné ploše 458 m2. Stávající objekt je využíván jako bytový dům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Denní místnost, šatnu a kancelář vyčlení vedení školy uvnitř zateplované budov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p.p.č. 2533/255 bude provedeno oplocené dočasné staveniště 4,0x5,0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3-2024.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7/2023</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3-07-20T07:09:00Z</dcterms:modified>
  <cp:revision>9</cp:revision>
  <dc:subject/>
  <dc:title/>
</cp:coreProperties>
</file>