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164107404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A. PRŮVODNÍ 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1. Identifikační údaje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A.1.1. údaje o stavbě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) úplný název stavby :               Byty BD Poštovní 648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Horní Slavkov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) místo stavby:</w:t>
        <w:tab/>
        <w:t xml:space="preserve">                st.p.č. 905, k.ú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) předmět dokumentace:           dokumentace provedení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A.1.2. údaje o žadateli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                                         Město Horní Slav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louhá 634/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7 31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na základě</w:t>
        <w:tab/>
        <w:t xml:space="preserve">                    </w:t>
      </w:r>
    </w:p>
    <w:p>
      <w:pPr>
        <w:pStyle w:val="Bezmezer"/>
        <w:rPr>
          <w:rFonts w:ascii="Times New Roman" w:hAnsi="Times New Roman" w:cs="Times New Roman"/>
          <w:color w:val="333333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lné moci                                    </w:t>
      </w:r>
      <w:bookmarkStart w:id="0" w:name="_Hlk7101959"/>
      <w:r>
        <w:rPr>
          <w:rFonts w:cs="Times New Roman" w:ascii="Times New Roman" w:hAnsi="Times New Roman"/>
          <w:color w:val="333333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CENTRA STAV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Sídlo: Zahradní 928, 357 31 Horní Slavkov  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A.1.3. údaje o zpracovateli dokumentace</w:t>
      </w:r>
    </w:p>
    <w:p>
      <w:pPr>
        <w:pStyle w:val="Bezmezer"/>
        <w:rPr/>
      </w:pPr>
      <w:bookmarkStart w:id="1" w:name="_Hlk39412078"/>
      <w:bookmarkEnd w:id="1"/>
      <w:r>
        <w:rPr>
          <w:rFonts w:cs="Times New Roman" w:ascii="Times New Roman" w:hAnsi="Times New Roman"/>
          <w:sz w:val="24"/>
          <w:szCs w:val="24"/>
          <w:lang w:eastAsia="cs-CZ"/>
        </w:rPr>
        <w:t>a) Generální projektant:             CENTRA STAV,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Sídlo: Zahradní 928, 357 31 Horní Slavkov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b) Ing. Leoš Ledvina - </w:t>
      </w:r>
      <w:r>
        <w:rPr>
          <w:rFonts w:cs="Times New Roman" w:ascii="Times New Roman" w:hAnsi="Times New Roman"/>
          <w:sz w:val="24"/>
        </w:rPr>
        <w:t>ČKAIT 0300015 – stavební část, ZTI, ÚT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Iveta Charousková – ČKAIT 0300462 - PBŘ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Zdeněk Netopilík – ČKAIT -03201486 - Elektroinstalace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  <w:bookmarkStart w:id="2" w:name="_Hlk39412078"/>
      <w:bookmarkStart w:id="3" w:name="_Hlk39412078"/>
      <w:bookmarkEnd w:id="3"/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9390761"/>
      <w:bookmarkEnd w:id="4"/>
      <w:r>
        <w:rPr>
          <w:rFonts w:cs="Times New Roman" w:ascii="Times New Roman" w:hAnsi="Times New Roman"/>
          <w:b/>
          <w:sz w:val="24"/>
          <w:szCs w:val="24"/>
        </w:rPr>
        <w:t>A.2. Členění stavby na objekty a technická a technologické zaříz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členěna na části. Bude realizována jako jeden celek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ná se o vnitřní úpravy objektu. Na tuto PD bude navazovat další, která bude řešit zateplení obálky budovy.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  <w:bookmarkStart w:id="5" w:name="_Hlk39390761"/>
      <w:bookmarkStart w:id="6" w:name="_Hlk39390761"/>
      <w:bookmarkEnd w:id="6"/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3. Seznam vstupních podkladů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u byly využity následující vstupní podklad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1. projekční podklady z archivu stavebního úřadu města Horní Slavkov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ůzkumy stávajícího stavu stávající budovy objektu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e o provedených pracích na ob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ace ke stavebnímu povolen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ním Slavkově 08/20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8-09T07:05:00Z</dcterms:modified>
  <cp:revision>4</cp:revision>
  <dc:subject/>
  <dc:title/>
</cp:coreProperties>
</file>