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eastAsia="Times New Roman"/>
        </w:rPr>
        <w:t xml:space="preserve"> </w:t>
      </w: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77705428" r:id="rId2"/>
        </w:objec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hradní 928, 357 31  Horní Slavk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ahoma" w:ascii="Tahoma" w:hAnsi="Tahoma"/>
          <w:sz w:val="18"/>
        </w:rPr>
        <w:t>centrastav@post.cz, mobil 603 452 704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>D. TECHNICKÁ ZPRÁVA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40"/>
        </w:rPr>
      </w:pPr>
      <w:r>
        <w:rPr>
          <w:sz w:val="40"/>
        </w:rPr>
        <w:t>SO 01 – kotelna st.p.č. 1126/1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eastAsia="Times New Roman"/>
          <w:b/>
          <w:b/>
          <w:bCs/>
          <w:kern w:val="2"/>
          <w:sz w:val="32"/>
        </w:rPr>
      </w:pPr>
      <w:r>
        <w:rPr>
          <w:rFonts w:eastAsia="Times New Roman"/>
          <w:b/>
          <w:bCs/>
          <w:kern w:val="2"/>
          <w:sz w:val="32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  <w:t>Revitalizace brownfieldu výtopny – východní část, demolice budov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bCs/>
          <w:kern w:val="2"/>
          <w:sz w:val="32"/>
        </w:rPr>
      </w:pPr>
      <w:r>
        <w:rPr>
          <w:b/>
          <w:bCs/>
          <w:kern w:val="2"/>
          <w:sz w:val="3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b/>
          <w:b/>
          <w:kern w:val="2"/>
          <w:sz w:val="40"/>
        </w:rPr>
      </w:pPr>
      <w:r>
        <w:rPr>
          <w:b/>
          <w:bCs/>
          <w:kern w:val="2"/>
          <w:sz w:val="32"/>
        </w:rPr>
        <w:t>p.p.č. 1126/1 a 1125 v k.ú. Horní Slavkov</w:t>
      </w:r>
      <w:r>
        <w:rPr>
          <w:b/>
          <w:bCs/>
          <w:kern w:val="2"/>
          <w:sz w:val="40"/>
        </w:rPr>
        <w:t xml:space="preserve"> 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b/>
          <w:b/>
          <w:kern w:val="2"/>
          <w:sz w:val="40"/>
        </w:rPr>
      </w:pPr>
      <w:r>
        <w:rPr>
          <w:rFonts w:cs="Tahoma" w:ascii="Tahoma" w:hAnsi="Tahoma"/>
          <w:b/>
          <w:kern w:val="2"/>
          <w:sz w:val="40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ahoma" w:hAnsi="Tahoma" w:cs="Tahoma"/>
          <w:kern w:val="2"/>
        </w:rPr>
      </w:pPr>
      <w:r>
        <w:rPr>
          <w:rFonts w:cs="Tahoma" w:ascii="Tahoma" w:hAnsi="Tahoma"/>
          <w:kern w:val="2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Zakázkové číslo : 18/2022</w:t>
        <w:tab/>
        <w:t xml:space="preserve">                                              Kontroloval : Ing. Leoš Ledvi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popis konstrukčního systému stavby, příp. popis a hodnocení stavu jejího nosného systém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ouraný objekt sloužil jako uhelná kotelna a byl postaven koncem 70. let 20. Století. Jedná se o technologickou stavbu kombinované konstrukce – monolitický, masivní ŽB skelet v 1. NP s monolitickými ŽB stropy s technologickými otvory a ve vyšších patrech je ocelový montovaný skelet s vyzdívkami a plošnými výplněmi otvorů. Stropy jsou z litého betonu na ocelovém podkladu. Objekt je obdélníkového půdorysu a byl postaven celkem až se 4. NP. Celková výška je až 17,950 m. V 1. NP se nachází betonové, členité základy kotlů. Veškerá technologie je již odstraněna.  Konstrukce je patrná z výkresů a fotodokumentace. Objekt není již několik desítek let užíván a jsou k němu provedeny přístavby nové plynové kotelny. Objekt byl v minulosti odpojen od přípojek vodovodu, kanalizace a el. energie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rPr/>
      </w:pPr>
      <w:r>
        <w:rPr>
          <w:b/>
          <w:bCs/>
          <w:szCs w:val="22"/>
          <w:u w:val="single"/>
        </w:rPr>
        <w:t xml:space="preserve">b. výsledky průzkumu stávajícího stavu bouraných a sousedních staveb </w:t>
      </w:r>
    </w:p>
    <w:p>
      <w:pPr>
        <w:pStyle w:val="Normal"/>
        <w:autoSpaceDE w:val="false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ební průzkum byl prováděn za účelem vyloučení škodlivých látek v objektu (azbest , atd.) a byl posouzen stav nosných konstrukcí.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řítomnost azbestu ve stavbě nebyla prokázána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  <w:t>c. rozměry a jakost materiálů hlavních konstrukčních prvků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lang w:eastAsia="en-US"/>
        </w:rPr>
        <w:t>Hlavními stavebními materiály jsou : beton, výplňové zdivo, ocel, sklo</w:t>
      </w:r>
    </w:p>
    <w:p>
      <w:pPr>
        <w:pStyle w:val="Normal"/>
        <w:widowControl/>
        <w:suppressAutoHyphens w:val="false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Přítomnost azbestu ve stavbě nebyla prokázána.</w:t>
      </w:r>
    </w:p>
    <w:p>
      <w:pPr>
        <w:pStyle w:val="Normal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. upozornění na zvláštní , neobvyklé konstrukce, konstrukční detaily, technologické postupy atd.</w:t>
      </w:r>
    </w:p>
    <w:p>
      <w:pPr>
        <w:pStyle w:val="Normal"/>
        <w:rPr>
          <w:szCs w:val="22"/>
        </w:rPr>
      </w:pPr>
      <w:r>
        <w:rPr>
          <w:szCs w:val="22"/>
        </w:rPr>
        <w:t>Jedná se o běžnou statickou konstrukci, která neobsahuje žádné prvky, pro které by bylo nutné zvláštní opatření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Betonové základy vystupující nad úroveň podlahy 1. NP budou vybourány. Jámy pro kotle budou postupně zaházeny sutí, zhutněny a přebetonovány betonem C16/20 s výztuží kari sítěmi. Podlaha bude sloužit jako podklad pro budoucí ozelenění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b/>
          <w:szCs w:val="22"/>
          <w:u w:val="single"/>
        </w:rPr>
        <w:t>e. technologický postup bouracích prací, které by mohli mít vliv na stabilitu vlastní konstrukce, resp. konstrukce sousedních staveb</w:t>
      </w:r>
      <w:r>
        <w:rPr>
          <w:szCs w:val="22"/>
        </w:rPr>
        <w:t xml:space="preserve">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řed samotnou demolicí je nutné zajistit zabezpečení nebouraných částí stavby na parcele 1126/1, aby nebyl narušen provoz stávající kotelny. Jedná se především o ochránění střechy nad plynovou kotelnou OSB deskami uložených na geotextilii a popruhy přichycenými ke stávajícím plechům. Současně bude provedena podpůrná konstrukce – výkres č. 8, která zajistí stabilitu nebourané části stavby. Jedná se o ocelový rám v modulu 6 m vytvořený ze stávajících průvlaků, které budou zkráceny a navařením podpůrného prvku z I č. 220, které bude vyřezáno z čelní stěny bourané kotelny a nakráceno na potřebnou délku. Uchycení u podlahy bude do betonové patk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K dalším přípravným pracím patří provedení montážních otvorů ve stropech nad místností s vraty v 1.NP, kde bude v budoucnu osazen kontejner a do otvorů budou uchyceny shoz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V rámci ochránění sousední KGJ bude z čelní a boční strany postaveno lešení, které bude opatřeno nepropustnou plachtou – 2x. Lešení musí být navrženo statikem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tavby určené k demolici:</w:t>
      </w:r>
    </w:p>
    <w:p>
      <w:pPr>
        <w:pStyle w:val="Normal"/>
        <w:rPr/>
      </w:pPr>
      <w:r>
        <w:rPr/>
        <w:t>Jedná se o stavbu montované ocelové konstrukce se zděnou přístavbou.</w:t>
      </w:r>
    </w:p>
    <w:p>
      <w:pPr>
        <w:pStyle w:val="Normal"/>
        <w:rPr/>
      </w:pPr>
      <w:r>
        <w:rPr/>
        <w:t>O rozměrech 33,372 m x 11,935 m, výšky 17,95 m v nejvyšší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utno demoličně rozdělit na dvě části a to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/ sociální zázemí pro obsluhu </w:t>
      </w:r>
    </w:p>
    <w:p>
      <w:pPr>
        <w:pStyle w:val="Normal"/>
        <w:rPr/>
      </w:pPr>
      <w:r>
        <w:rPr>
          <w:b/>
          <w:bCs/>
        </w:rPr>
        <w:t>b/ část pro technologii kotel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acovní postup:</w:t>
      </w:r>
    </w:p>
    <w:p>
      <w:pPr>
        <w:pStyle w:val="Normal"/>
        <w:rPr/>
      </w:pPr>
      <w:r>
        <w:rPr/>
        <w:t xml:space="preserve">Demoliční práce musí zásadně probíhat postupným </w:t>
      </w:r>
      <w:r>
        <w:rPr>
          <w:b/>
          <w:bCs/>
        </w:rPr>
        <w:t>ručním</w:t>
      </w:r>
      <w:r>
        <w:rPr/>
        <w:t xml:space="preserve"> rozebíráním s maximálním omezením prašnosti, dle harmonogramu odstávky vedlejšího provozu – kogenerační jednotky.</w:t>
      </w:r>
    </w:p>
    <w:p>
      <w:pPr>
        <w:pStyle w:val="Normal"/>
        <w:rPr/>
      </w:pPr>
      <w:r>
        <w:rPr/>
        <w:t>Veškeré demoliční práce se budou muset provádět v letních měsí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ce budou prováděny od shora dolů.</w:t>
      </w:r>
    </w:p>
    <w:p>
      <w:pPr>
        <w:pStyle w:val="Normal"/>
        <w:rPr/>
      </w:pPr>
      <w:r>
        <w:rPr/>
        <w:t>Nejdříve se musí provést postupná demolice sociálního zázemí na úroveň +0,000 (část a)</w:t>
      </w:r>
    </w:p>
    <w:p>
      <w:pPr>
        <w:pStyle w:val="Normal"/>
        <w:rPr/>
      </w:pPr>
      <w:r>
        <w:rPr/>
        <w:t>Následně se zahájí práce na odstranění části pro technologii kotelny (část b)</w:t>
      </w:r>
    </w:p>
    <w:p>
      <w:pPr>
        <w:pStyle w:val="Normal"/>
        <w:rPr/>
      </w:pPr>
      <w:r>
        <w:rPr/>
        <w:t>Před zahájením demontáže stropní konstrukce této části bude nutno zbudovat celoplošné bednění pod stropem kotelny, pro případ propadnutí konstrukce.</w:t>
      </w:r>
    </w:p>
    <w:p>
      <w:pPr>
        <w:pStyle w:val="Normal"/>
        <w:rPr/>
      </w:pPr>
      <w:r>
        <w:rPr/>
        <w:t>Průběžně bude za pomoci jeřábu odstraňována nenosná střešní konstrukce.</w:t>
      </w:r>
    </w:p>
    <w:p>
      <w:pPr>
        <w:pStyle w:val="Normal"/>
        <w:rPr/>
      </w:pPr>
      <w:r>
        <w:rPr/>
        <w:t>Při odstraňování izolační vrstvy – pravděpodobně škváry budou použity shozy s kropením pro omezení prašnosti, jak v místě vhozu, tak v suterénu objektu.</w:t>
      </w:r>
    </w:p>
    <w:p>
      <w:pPr>
        <w:pStyle w:val="Normal"/>
        <w:rPr/>
      </w:pPr>
      <w:r>
        <w:rPr/>
        <w:t>Po odstranění nenosné části bude využito postavené bednění jako pochůzí konstrukce pro odstranění OK.</w:t>
      </w:r>
    </w:p>
    <w:p>
      <w:pPr>
        <w:pStyle w:val="Normal"/>
        <w:rPr/>
      </w:pPr>
      <w:r>
        <w:rPr/>
        <w:t>Tento způsob bude opakován ve všech čtyřech sekcích část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p prací bude probíhat směrem od části a)  k části b) a to z důvodu umístění mobilního jeřá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liční odpad, který není kontaminovaný nebezpečnými látkami bude průběžně odvážen na skládku nebo recyklační středisk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yklační středisko bude zřízeno na pozemku města p.p.č. 1952/30, kde bude umístěna mobilní drtička sutí a zřízena depo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eriál bude přednostně ukládán do dutin pod úrovní podlahy 1.NP a po jejich zaplnění budou tyto překryty betonovou podlahou tl. 100 mm a zbytek bude odvezen na deponii  k dalšímu nadrcení. Ocelové konstrukce budou nakráceny na délku max. 3 m a převezeny na deponii, kde budou připraveny k odvozu k dalšímu zpracování. Ocelové konstrukce budou v majetku stavebníka – města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Pomocné práce budou prováděny v rámci areálu, kde budou zřízeny i mezideponie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. návrh postupu bouracích prací a vymezení ohroženého prostoru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udova bude bourána postupným rozebíráním od střechy až po základy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szCs w:val="22"/>
        </w:rPr>
        <w:t xml:space="preserve">Ohrožený prostor bude vymezen stávajícím oplocením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g.speciální požadavky na rozsah a obsah dokumentace bouracích prací při zvláštních postupech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 xml:space="preserve">Během těchto bouracích prací nebudou prováděny žádné zvláštní postupy. Rozsah a obsah dokumentace je proveden dle vyhl. 499/2006 Sb. </w:t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637" w:leader="none"/>
          <w:tab w:val="left" w:pos="3969" w:leader="none"/>
          <w:tab w:val="left" w:pos="5670" w:leader="none"/>
          <w:tab w:val="left" w:pos="7938" w:leader="none"/>
        </w:tabs>
        <w:rPr>
          <w:szCs w:val="22"/>
        </w:rPr>
      </w:pPr>
      <w:r>
        <w:rPr>
          <w:szCs w:val="22"/>
        </w:rPr>
        <w:t>Prováděcí firma zajistí proškolení svých zaměstnanců pro danou stavb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V Horním Slavkově, 07/2022</w:t>
        <w:tab/>
        <w:tab/>
        <w:t xml:space="preserve">     </w:t>
        <w:tab/>
        <w:tab/>
        <w:t xml:space="preserve">      Vypracoval: David Thol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PC</dc:creator>
  <dc:description/>
  <cp:keywords/>
  <dc:language>en-US</dc:language>
  <cp:lastModifiedBy>Leoš Ledvina</cp:lastModifiedBy>
  <cp:lastPrinted>2022-09-06T08:54:00Z</cp:lastPrinted>
  <dcterms:modified xsi:type="dcterms:W3CDTF">2022-10-20T08:19:00Z</dcterms:modified>
  <cp:revision>9</cp:revision>
  <dc:subject/>
  <dc:title/>
</cp:coreProperties>
</file>