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  <w:sz w:val="18"/>
        </w:rPr>
      </w:pPr>
      <w:r>
        <w:rPr/>
        <w:object w:dxaOrig="6436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57.75pt" filled="f" o:ole="">
            <v:imagedata r:id="rId3" o:title=""/>
          </v:shape>
          <o:OLEObject Type="Embed" ProgID="" ShapeID="ole_rId2" DrawAspect="Content" ObjectID="_1252880270" r:id="rId2"/>
        </w:objec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hradní 928, 357 31  Horní Slavkov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+ fax.: 352 688 691, mobil 603 452 704</w:t>
      </w:r>
    </w:p>
    <w:p>
      <w:pPr>
        <w:pStyle w:val="Bezmez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 : 25247107, DIČ : CZ25247107</w:t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jc w:val="center"/>
        <w:rPr/>
      </w:pPr>
      <w:r>
        <w:rPr>
          <w:sz w:val="72"/>
        </w:rPr>
        <w:t xml:space="preserve">A. PRŮVODNÍ  ZPRÁVA  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 akci : Snížení energetické náročnosti budovy školy Šance,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b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jc w:val="center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  <w:t>Změna č. 1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b/>
          <w:b/>
          <w:kern w:val="2"/>
          <w:sz w:val="24"/>
          <w:szCs w:val="24"/>
          <w:u w:val="single"/>
          <w:lang w:eastAsia="zxx"/>
        </w:rPr>
      </w:pPr>
      <w:r>
        <w:rPr>
          <w:rFonts w:eastAsia="Arial Unicode MS" w:cs="Tahoma" w:ascii="Tahoma" w:hAnsi="Tahoma"/>
          <w:b/>
          <w:kern w:val="2"/>
          <w:sz w:val="24"/>
          <w:szCs w:val="24"/>
          <w:u w:val="single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Cs w:val="24"/>
          <w:lang w:eastAsia="zxx"/>
        </w:rPr>
      </w:pPr>
      <w:r>
        <w:rPr>
          <w:rFonts w:eastAsia="Arial Unicode MS" w:cs="Tahoma" w:ascii="Tahoma" w:hAnsi="Tahoma"/>
          <w:kern w:val="2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ahoma" w:hAnsi="Tahoma" w:eastAsia="Arial Unicode MS" w:cs="Tahoma"/>
          <w:kern w:val="2"/>
          <w:sz w:val="24"/>
          <w:szCs w:val="24"/>
          <w:lang w:eastAsia="zxx"/>
        </w:rPr>
      </w:pPr>
      <w:r>
        <w:rPr>
          <w:rFonts w:eastAsia="Arial Unicode MS" w:cs="Tahoma" w:ascii="Tahoma" w:hAnsi="Tahoma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V Horním Slavkově : 04/2025</w:t>
        <w:tab/>
        <w:t xml:space="preserve">                       Vypracoval : David Thol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Zakázkové číslo : 29/2022</w:t>
        <w:tab/>
        <w:t xml:space="preserve">                                     </w:t>
        <w:tab/>
        <w:t>Kontroloval : Ing. Leoš Ledvina</w:t>
      </w:r>
    </w:p>
    <w:p>
      <w:pPr>
        <w:pStyle w:val="Bezmezer"/>
        <w:rPr>
          <w:rFonts w:ascii="Times New Roman" w:hAnsi="Times New Roman" w:eastAsia="Arial Unicode MS" w:cs="Times New Roman"/>
          <w:kern w:val="2"/>
          <w:sz w:val="24"/>
          <w:szCs w:val="24"/>
          <w:lang w:eastAsia="zxx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1 Identifikační úd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1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název stavby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Snížení energetické náročnosti budovy školy Šance, Poštovní 654, Horní Slavkov</w:t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0" w:leader="none"/>
          <w:tab w:val="left" w:pos="1701" w:leader="none"/>
          <w:tab w:val="left" w:pos="4252" w:leader="none"/>
          <w:tab w:val="left" w:pos="6166" w:leader="none"/>
          <w:tab w:val="left" w:pos="7441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) místo stavb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Cs/>
          <w:kern w:val="2"/>
          <w:sz w:val="24"/>
          <w:szCs w:val="24"/>
          <w:lang w:eastAsia="zxx"/>
        </w:rPr>
      </w:pPr>
      <w:r>
        <w:rPr>
          <w:rFonts w:cs="Times New Roman" w:ascii="Times New Roman" w:hAnsi="Times New Roman"/>
          <w:sz w:val="24"/>
          <w:szCs w:val="24"/>
        </w:rPr>
        <w:t xml:space="preserve">Horní Slavkov, </w:t>
      </w: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Poštovní 65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kern w:val="2"/>
          <w:sz w:val="24"/>
          <w:szCs w:val="24"/>
          <w:lang w:eastAsia="zxx"/>
        </w:rPr>
        <w:t>k.ú. Horní Slavkov, st.p.č. 9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předmět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edmětem této PD je zateplení objektu, osazení systému řízeného nuceného větrání a osazení fotovoltaického systému výroby el. energie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2 Údaje o stavebníkov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obchodní firma nebo název, IČ, bylo-li přiděleno, adresa sídla 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sto Horní Slavkov, Dlouhá 634/12, 357 31 Horní Slavkov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 : 00259322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o : Alexandr Terek – starosta měst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.1.3 Údaje o zpracovateli projektové dokumenta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jméno, příjmení, obchodní firma, IČ, bylo-li přiděleno, místo podnikání (fyzická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podnikající) nebo obchodní firma nebo název, IČ, bylo-li přiděleno, adres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ídl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a Stav s.r.o., Zahradní 928, Horní Slavkov, 357 31 – IČO : 252 47 10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jméno a příjmení hlavního projektanta včetně čísla, pod kterým je zapsán 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idenci autorizovaných osob vedené Českou komorou architektů nebo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utorizovaných inženýrů a techniků činných ve výstavbě, s vyznačený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orem, popřípadě specializací jeho autoriz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jména a příjmení projektantů jednotlivých částí projektové dokumentace včetn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a, pod kterým jsou zapsáni v evidenci autorizovaných osob vedené Česk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morou architektů nebo Českou komorou autorizovaných inženýrů a technik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inných ve výstavbě, s vyznačeným oborem, popřípadě specializací jejich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za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eoš Ledvina – ČKAIT 0300015 – stavební čá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Iveta Charousková – ČKAIT 0300462 – požárně bezpečnostní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2 Seznam vstupních podklad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Vstupní podklady byly dodány investorem – původní PD objektu, dále bylo provedeno doměření na místě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3 Údaje o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 rozsah řešeného území</w:t>
      </w:r>
    </w:p>
    <w:p>
      <w:pPr>
        <w:pStyle w:val="Bezmezer"/>
        <w:rPr/>
      </w:pPr>
      <w:r>
        <w:rPr>
          <w:rFonts w:cs="Times New Roman" w:ascii="Times New Roman" w:hAnsi="Times New Roman"/>
          <w:sz w:val="24"/>
          <w:szCs w:val="24"/>
        </w:rPr>
        <w:t>Území se nachází v zastavěné části města Horní Slavkov v ulici Poštovní.</w:t>
      </w:r>
    </w:p>
    <w:p>
      <w:pPr>
        <w:pStyle w:val="Bezmez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daje o ochraně území podle jiných právních předpisů (památková rezervac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mátková zóna, zvláště chráněné území, záplavové území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kt se nenachází v ochranném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údaje o odtokových poměre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okové poměry zůstanou stávající i po realizac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souladu s územně plánovací dokumentací, nebylo-li vydáno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ebo územní opatření, popřípadě nebyl-li vydán územní souhl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údaje o souladu s územním rozhodnutím nebo veřejnoprávní smlouvou územ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hodnutí nahrazující anebo územním souhlasem, popřípadě s regulačním plán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 rozsahu, ve kterém nahrazuje územní rozhodnutí, a v případě stavebních úpra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ňujících změnu v užívání stavby údaje o jejím souladu s územně plánov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kumentac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pouze o zateplení objektu, které je v souladu s platným územním plán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dodržení obecných požadavků na využití územ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v souladu s obecnými požadavky na využití územ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) údaje o splnění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vedena dle požadavků dotčených orgánů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ěÚ Sokolov, odbor životního prostřed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ZS Karlovarského kraje, územní pracoviště Sokol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HS Karlovarského kraj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seznam výjimek a úlevových ř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byly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seznam souvisejících a podmiňujících invest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tuto stavbu nejsou žádné související ani podmiňující investic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) seznam pozemků a staveb dotčených prováděním stavby (podle katastru</w:t>
      </w:r>
    </w:p>
    <w:p>
      <w:pPr>
        <w:pStyle w:val="Bezmez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emovitostí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st.p.č. 906 – 462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zastavěná plocha a nádvoří – 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zxx"/>
        </w:rPr>
        <w:t>k.ú.:  Horní Slavko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kern w:val="2"/>
          <w:sz w:val="24"/>
          <w:szCs w:val="24"/>
          <w:u w:val="single"/>
          <w:lang w:eastAsia="zxx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4"/>
          <w:szCs w:val="24"/>
          <w:u w:val="single"/>
          <w:lang w:eastAsia="zxx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.4 Údaje o stavbě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nová stavba nebo zm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a dokon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né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dokončené stavby – zateplení objek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) ú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el užívání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je užívána jako školní budo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) trvalá nebo do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asná stavb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á se o stavbu trvalo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údaje o ochran</w:t>
      </w:r>
      <w:r>
        <w:rPr>
          <w:rFonts w:cs="TimesNewRoman" w:ascii="TimesNewRoman" w:hAnsi="TimesNewRoman"/>
          <w:b/>
          <w:sz w:val="24"/>
          <w:szCs w:val="24"/>
        </w:rPr>
        <w:t xml:space="preserve">ě </w:t>
      </w:r>
      <w:r>
        <w:rPr>
          <w:rFonts w:cs="Times New Roman" w:ascii="Times New Roman" w:hAnsi="Times New Roman"/>
          <w:b/>
          <w:sz w:val="24"/>
          <w:szCs w:val="24"/>
        </w:rPr>
        <w:t>stavby podle jiných právních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is</w:t>
      </w:r>
      <w:r>
        <w:rPr>
          <w:rFonts w:cs="TimesNewRoman" w:ascii="TimesNewRoman" w:hAnsi="TimesNewRoman"/>
          <w:b/>
          <w:sz w:val="24"/>
          <w:szCs w:val="24"/>
        </w:rPr>
        <w:t>ů</w:t>
      </w:r>
      <w:r>
        <w:rPr>
          <w:rFonts w:cs="Times New Roman" w:ascii="Times New Roman" w:hAnsi="Times New Roman"/>
          <w:b/>
          <w:sz w:val="16"/>
          <w:szCs w:val="16"/>
        </w:rPr>
        <w:t xml:space="preserve">1)  </w:t>
      </w:r>
      <w:r>
        <w:rPr>
          <w:rFonts w:cs="Times New Roman" w:ascii="Times New Roman" w:hAnsi="Times New Roman"/>
          <w:b/>
          <w:sz w:val="24"/>
          <w:szCs w:val="24"/>
        </w:rPr>
        <w:t>(kulturní památka apod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stavbu se nevztahují žádné ochran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) údaje o dodržení technických 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na stavby a obecných technický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žadavk</w:t>
      </w:r>
      <w:r>
        <w:rPr>
          <w:rFonts w:cs="TimesNewRoman" w:ascii="TimesNewRoman" w:hAnsi="TimesNewRoman"/>
          <w:b/>
          <w:sz w:val="24"/>
          <w:szCs w:val="24"/>
        </w:rPr>
        <w:t xml:space="preserve">ů </w:t>
      </w:r>
      <w:r>
        <w:rPr>
          <w:rFonts w:cs="Times New Roman" w:ascii="Times New Roman" w:hAnsi="Times New Roman"/>
          <w:b/>
          <w:sz w:val="24"/>
          <w:szCs w:val="24"/>
        </w:rPr>
        <w:t>zabezpe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ujících bezbariérové užívání stave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vající poměry, které se nemění zateplovacími prace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údaje o splnění požadavků dotčených orgánů a požadavků vyplývajících z jiných</w:t>
      </w:r>
    </w:p>
    <w:p>
      <w:pPr>
        <w:pStyle w:val="Bezmez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ávních předpisů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tuto stavbu nebyly stanoveny žádné podmínk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) seznam výjimek a úlevových 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šení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sou stanoveny žádné výjimky ani úlevová řešen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) navrhované kapacity stavby (zastavěná plocha, obestavěný prostor, užitná ploch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čet funkčních jednotek a jejich velikosti, počet uživatelů / pracovníků apod.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 zůstane stávající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) základní bilance stavby (potřeby a spotřeby médií a hmot, hospodaření s dešťov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odou, celkové produkované množství a druhy odpadů a emisí, třída energetické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áročnosti budov apod.)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lance potřeby stavebních hmot jsou uvedeny v rozpočtu stavby. Hospodaření s dešťovou vodou nedojde k žádným změnám, i nadále bude dešťová voda odváděna do kanalizačního řadu. Po zateplení dojde ke zlepšení tepelných vlastností objektu a objekt bude zařazen do třídy energetické náročnosti dle výstupu z Průkazu energetické náročnosti budov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j) základní p</w:t>
      </w:r>
      <w:r>
        <w:rPr>
          <w:rFonts w:cs="TimesNewRoman" w:ascii="TimesNewRoman" w:hAnsi="TimesNewRoman"/>
          <w:b/>
          <w:sz w:val="24"/>
          <w:szCs w:val="24"/>
        </w:rPr>
        <w:t>ř</w:t>
      </w:r>
      <w:r>
        <w:rPr>
          <w:rFonts w:cs="Times New Roman" w:ascii="Times New Roman" w:hAnsi="Times New Roman"/>
          <w:b/>
          <w:sz w:val="24"/>
          <w:szCs w:val="24"/>
        </w:rPr>
        <w:t>edpoklady výstavby (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 xml:space="preserve">asové údaje o realizaci stavby, 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len</w:t>
      </w:r>
      <w:r>
        <w:rPr>
          <w:rFonts w:cs="TimesNewRoman" w:ascii="TimesNewRoman" w:hAnsi="TimesNewRoman"/>
          <w:b/>
          <w:sz w:val="24"/>
          <w:szCs w:val="24"/>
        </w:rPr>
        <w:t>ě</w:t>
      </w:r>
      <w:r>
        <w:rPr>
          <w:rFonts w:cs="Times New Roman" w:ascii="Times New Roman" w:hAnsi="Times New Roman"/>
          <w:b/>
          <w:sz w:val="24"/>
          <w:szCs w:val="24"/>
        </w:rPr>
        <w:t>ní na etapy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nebude členěna na etap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a bude probíhat v období 2025 - 20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) orienta</w:t>
      </w:r>
      <w:r>
        <w:rPr>
          <w:rFonts w:cs="TimesNewRoman" w:ascii="TimesNewRoman" w:hAnsi="TimesNewRoman"/>
          <w:b/>
          <w:sz w:val="24"/>
          <w:szCs w:val="24"/>
        </w:rPr>
        <w:t>č</w:t>
      </w:r>
      <w:r>
        <w:rPr>
          <w:rFonts w:cs="Times New Roman" w:ascii="Times New Roman" w:hAnsi="Times New Roman"/>
          <w:b/>
          <w:sz w:val="24"/>
          <w:szCs w:val="24"/>
        </w:rPr>
        <w:t>ní náklady stav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e rozpočtu stavb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5 Členění stavby na objekty a technická a technologická zařízení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nebude členěna na objekty ani technická a technologická zařízení.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Horním Slavkově 04/2025</w:t>
      </w:r>
    </w:p>
    <w:p>
      <w:pPr>
        <w:pStyle w:val="Bezmez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pracoval: David Th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reformatted">
    <w:name w:val="preformat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08:00Z</dcterms:created>
  <dc:creator>George88</dc:creator>
  <dc:description/>
  <cp:keywords/>
  <dc:language>en-US</dc:language>
  <cp:lastModifiedBy>David Thol</cp:lastModifiedBy>
  <cp:lastPrinted>2015-11-07T12:07:00Z</cp:lastPrinted>
  <dcterms:modified xsi:type="dcterms:W3CDTF">2025-04-02T06:45:00Z</dcterms:modified>
  <cp:revision>10</cp:revision>
  <dc:subject/>
  <dc:title/>
</cp:coreProperties>
</file>